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сельского хозяйства и продовольствия Кир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12.2022 № 12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составления и утверждения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стоящий Порядок составления и утверждения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 (далее – Порядок) устанавливает требования к составлению и утверждению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учреждение, министерство), и об использовании закрепленного за ним государственного имущества Кировской области (далее – имущество, Отчет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Отчет составляется в соответствии с настоящим Порядком и Общими требованиями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 го (муниципального) имущества, утвержденными приказом Министерства финансов Российской Федерации от 02.11.2021 № 171н, по форме согласно приложению к Порядку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 Отчет составляется учреждением на основании данных бухгалтерского учета в валюте Российской Федерации (в части показателей, формируемых в денежном выражении) по состоянию на 1 января года, следующего за отчетным. Значения финансовых показателей Отчета указываются в рублях с точностью до двух знаков после запятой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чет учреждения содержит следующие разделы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здел 1 «Общие сведения об учреждении»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здел 2 «Результат деятельности»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3 «Использование имущества, закрепленного за учреждением»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В разделе 1 «Общие сведения об учреждении» указываю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идов деятельности, которые учреждение вправе осуществлять в соответствии с его учредительными документам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8 настоящего 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 В разделе 2 «Результат деятельности учреждения» указываются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ведения о выполнении государственного задания на оказание государственных услуг в </w:t>
      </w:r>
      <w:r>
        <w:rPr>
          <w:color w:val="000000"/>
          <w:sz w:val="28"/>
          <w:szCs w:val="28"/>
        </w:rPr>
        <w:t>соответствии с пунктом 9 настоящего Порядка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казываемых услугах сверх установленного государственного задания в соответствии с пунктом 10 настоящего Порядка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сроченной кредиторской задолженности в соответствии с пунктом 11 настоящего Порядка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ведения о задолженности по ущербу, недостачам, хищениям денежных средств и материальных ценностей в соответствии с пунктом 12 настоящего Порядка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 сотрудников и оплате труда в соответствии с пунктом 13 настоящего Порядк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фактической численности (в соответствии с утвержденным штатным расписанием учреждения) и квалификации сотрудников учреждения на начало и конец отчетного период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плате труда, включая оплату труда сотрудников основного, вспомогательного и административно-управленческого персонала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ведения о счетах учреждения, открытых в кредитных организациях в соответствии с пунктом 14 настоящего Порядка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разделе 3 «Использование имущества, закрепленного за учреждением» указываются на начало и конец отчетного года: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движимом имуществе, за исключением земельных участков, закрепленном на праве оперативного управления в соответствии с пунктом 15 настоящего Порядка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предоставленных на праве постоянного (бессрочного) пользования в соответствии с пунктом 16 настоящего Порядка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движимом имуществе, используемом по договору аренды, формируемые в соответствии с пунктом 17 настоящего 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движимом имуществе, используемом по договору безвозмездного пользования (договору ссуды), формируемые в соответствии с пунктом 18 настоящего 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обо ценном движимом имуществе (за исключением транспортных средств), формируемые в соответствии в соответствии с пунктом 19 настоящего Поряд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транспортных средствах в соответствии с пунктом 20 настоящего Поряд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сведениях о перечне видов деятельности, которые учреждение вправе осуществлять в соответствии с его учредительными документами, отражается информация о вида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экономической деятельности с указанием основных видов деятельности и иных видах деятельности, не являющихся основными с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азанием кода Общероссийского классификатора видов экономической деятельности (далее – ОКВЭД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9. В сведениях о выполнении государственного задания на оказание государственных услуг указывается информация о плановых и фактических значениях оказания консультационных услуг, а также причинах отклонения от запланированных знач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ведениях об оказываемых услугах сверх установленного государственного задания, включая сведения об иных видах деятельности, не относящихся к основным, указывается информация о показателях объема оказанных услуг, доходах, полученных учреждением от оказания платных услуг, ценах (тарифах) на платные услуги, оказываемые потребителям за плату, а также справочная информация о реквизитах акта, которым установлены указанные цены (тарифы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1. В сведениях о просроченной кредиторской задолженности отражается информация об объеме просроченной кредиторской задолженности на начало года и конец отчетного периода, предельно допустимых значениях просроченной кредиторской задолженности, установленных министерством, изменении кредиторской задолженности за отчетный период в абсолютной величине и в процентах от общей суммы просроченной задолженности, а также причине образования кредиторской задолженности и мерах, принимаемых по ее погашению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сведениях о задолженности по ущербу, недостачам, хищениям денежных средств и материальных ценностей отражается информация о задолженности контрагентов по возмещению ущерба на начало года и конец отчетного периода, общая сумма нанесенного ущерба, выявленных недостач, хищений, с указанием сумм, по которым виновные лица не установлены, сумм возмещенного ущерба, включая информацию о возмещении ущерба по решению суда и страховыми организациями, а также сумм списанного ущерб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3. В сведениях о численности сотрудников и оплате труда отражается информация о штатной численности (установлено штатным расписанием, замещено, вакантно) на начало года и конец отчетного периода, средней численности сотрудников за отчетный период, с указанием численности сотрудников, работающих по основному месту работы, на условиях внутреннего совместительства, внешнего совместительства, а также информация о численности сотрудников, выполняющих работу без заключения трудового договора (по договорам гражданско-правового характера)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 сотрудников формируются по группам (категориям) персонала, включая административно-управленческий персонал, основной персонал, вспомогательны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нформация о численности основного персонала формируется с указанием численности категорий работников, установленных Указом Президента Российской Федерации от 07.05.2012 № 597 «О мероприятиях по реализации государственной социальной политики»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плате труда формируются по группам (категориям) персонала с обособлением информации об оплате труда работников, работающих по основному месту работы, в том числе занятых на условиях полного и неполного рабочего времени, внутреннего совместительства, внешнего совместительства, а также оплате вознаграждения лицам, выполняющим работу без заключения трудового договора (по договорам гражданско-правового характера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сведения об оплате труда включается информация об аналитическом распределении расходов на оплату труда по источникам финансового обеспечения и аналитическая информация о распределении численности сотрудников по размерам оплаты труда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В сведениях о счетах учреждения, открытых в кредитных организациях, отражается информация о номерах счетов, открытых в кредитных организациях в валюте Российской Федерации и иностранной валюте, с указанием вида счета, реквизитов акта, в соответствии с которым открыт счет в кредитной организации, остатка средств на счете на начало года и конец отчетного период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5. В сведениях о недвижимом имуществе, за исключением земельных участков, закрепленном на праве оперативного управления, отражается информация, содержащая перечень объектов недвижимого имущества, закрепленного за учреждением на праве оперативного управления, с указанием адреса, кадастрового номера, года постройки, основных технических характеристик объекта, информации об имуществе, используемом учреждением для осуществления основной деятельности и иных целей, не используемом учреждением, переданном в аренду, в безвозмездное пользование, не используемом в связи с проводимым капитальным ремонтом или реконструкцией, находящемся в аварийном состоянии, требующем ремонта или относительно которого осуществляется согласование решения о списании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сведения о недвижимом имуществе, закрепленном на праве оперативного управления, включается информация о фактических расходах на оплату коммунальных услуг, расходов на содержание указанного имущества, расходов на уплату налогов, в качестве объекта налогообложения по которым признается указанное имущество, с указанием расходов, возмещаемых пользователями имущества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сведениях об использовании земельных участков отражается информация, содержащая перечень земельных участков, предоставленных учреждению на праве постоянного (бессрочного) пользования, с указанием адреса, кадастрового номера, общей площади, информации о площади земельного участка (части земельного участка), используемой учреждением для осуществления основной деятельности и иных целей. 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сведения об использовании земельных участков включается информация о фактических расходах на содержание земельных участков, включая эксплуатационные расходы и расходы на уплату земельного налога, в качестве объекта налогообложения по которым признаются указанные земельные участки, с указанием расходов, возмещаемых пользователями земельных участков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17. В сведениях о недвижимом имуществе, используемом по договору аренды, отражается информация, содержащая перечень объектов недвижимого имущества, находящегося у учреждения в пользовании по договору аренды, с указанием наименования и адреса объекта, количества арендуемого имущества, наименования арендодателя с указанием идентификационного номера налогоплательщика и кода 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284934/entry/3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лассифик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итуциональных секторов экономики, срока пользования арендуемым имуществом, размера арендной платы, фактических расходов на содержание арендуемого имущества, направления использования арендуемого имущества, а также обоснование заключения договора аренды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ведениях о недвижимом имуществе, используемом по договору безвозмездного пользования (договору ссуды), отражается информация, содержащая перечень объектов недвижимого имущества, находящегося у учреждения в пользовании по договору безвозмездного пользования (договору ссуды), с указанием наименования и адреса объекта, количества имущества, наименования ссудодателя с указанием идентификационного номера налогоплательщика и кода 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284934/entry/3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лассифик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итуциональных секторов экономики, срока пользования имуществом, фактических расходов на содержание имущества, направления использования имущества, а также обоснование заключения договора безвозмездного пользования (договору ссуды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9. В сведения об особо ценном движимом имуществе (за исключением транспортных средств) включается информация о наличии особо ценного движимого имущества (по группам основных средств), балансовой стоимости и остаточной стоимости имущества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сведения об особо ценном движимом имуществе (за исключением транспортных средств) включается информация о фактических расходах на содержание имущества, включая расходы на техническое обслуживание, текущий и капитальный ремонт, расходы на обязательное и добровольное страхование указанного имущества, на уплату налогов, в качестве объекта налогообложения по которым признается указанное имущество, заработную плату обслуживающего персонала, иные расходы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В сведениях о транспортных средствах отражается информация о транспортных средствах, используемых учреждением (с детализацией по видам транспортных средств), в том числе на праве оперативного управления, по договору аренды и безвозмездного пользования (договору ссуды), с обособлением информации о транспортных средствах, используемых для осуществления основной деятельности и иных целе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ополнительно в сведения о транспортных средствах включается информация о фактических расходах на содержание транспортных средств, включая расходы на приобретение горюче-смазочных материалов, приобретение комплектующих, техническое обслуживание, ремонт, добровольное и обязательное страхование (включая страхование гражданской ответственности), расходы на содержание гаража, заработную плату (водителей, механиков, административно-управленческого персонала гаражей), уплату транспортного налог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1. Отчет учреждения утверждается руководителем учреждения и представляется на бумажном носителе в двух экземплярах на согласование в министерство в срок не позднее 1 марта года, следующего за отчетным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рассматривает Отчет учреждения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твержденный и согласованный министерством Отчет размещается на официальном сайте www.bus.gov.ru в информационно-телекоммуникационной сети Интернет в порядке, установленном приказом Министерства финансов Российской Федерации от 21.07.2011 № 86н «Об 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 Отчет дополнительно размещается в информационно-телекоммуникационной сети Интернет на официальных сайтах министерства и учр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19:00Z</dcterms:created>
  <dc:creator>Владелец</dc:creator>
  <dc:description/>
  <cp:keywords/>
  <dc:language>en-US</dc:language>
  <cp:lastModifiedBy>Администратор безопасности</cp:lastModifiedBy>
  <cp:lastPrinted>2022-12-22T09:13:00Z</cp:lastPrinted>
  <dcterms:modified xsi:type="dcterms:W3CDTF">2023-01-09T12:38:00Z</dcterms:modified>
  <cp:revision>7</cp:revision>
  <dc:subject/>
  <dc:title/>
</cp:coreProperties>
</file>